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Учебное издание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ОВАНИЕ НА ПРЕДПРИЯТИ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Методические указания к выполнению курсового проекта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для студентов дневной и заочной форм обучения специальност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080502 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Экономика и управление на предприятии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омышленности строительных материалов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оставители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:</w:t>
        <w:tab/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кимова Галина Захаровна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Чижов Сергей Федорович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Подписано в печать 23.10.09. Формат 60x84/16. Усл. печ. л. 1,8.  Уч.-изд. л. 1,9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Тираж      экз.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Заказ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Цена      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Отпечатано в Белгородском государственном технологическом университете им. В.Г. Шухова. 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308012, г. Белгород, ул. Костюкова, 4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43:00Z</dcterms:created>
  <dc:creator>Sergey</dc:creator>
  <dc:description/>
  <cp:keywords/>
  <dc:language>en-US</dc:language>
  <cp:lastModifiedBy>Sergey</cp:lastModifiedBy>
  <dcterms:modified xsi:type="dcterms:W3CDTF">2009-10-15T20:47:00Z</dcterms:modified>
  <cp:revision>9</cp:revision>
  <dc:subject/>
  <dc:title/>
</cp:coreProperties>
</file>